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INHA</w:t>
      </w:r>
    </w:p>
    <w:p>
      <w:pPr>
        <w:pStyle w:val="Subtitl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César Tucci)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               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inha é uma flo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cs="Arial" w:ascii="Arial" w:hAnsi="Arial"/>
          <w:sz w:val="30"/>
          <w:szCs w:val="30"/>
        </w:rPr>
        <w:t xml:space="preserve">E          F#          B                    E  F#7    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Que vive num canto daquele quintal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               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inha é tão sozinh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cs="Arial" w:ascii="Arial" w:hAnsi="Arial"/>
          <w:sz w:val="30"/>
          <w:szCs w:val="30"/>
        </w:rPr>
        <w:t xml:space="preserve">E              F#             B              E  F#7    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Mas tem seu encanto, perfume legal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               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inha é uma flo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cs="Arial" w:ascii="Arial" w:hAnsi="Arial"/>
          <w:sz w:val="30"/>
          <w:szCs w:val="30"/>
        </w:rPr>
        <w:t xml:space="preserve">E              F#           B         </w:t>
        <w:tab/>
        <w:t xml:space="preserve">     E  F#7    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Que vive num canto daquele quintal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               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inha é tão sozinh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cs="Arial" w:ascii="Arial" w:hAnsi="Arial"/>
          <w:sz w:val="30"/>
          <w:szCs w:val="30"/>
        </w:rPr>
        <w:t xml:space="preserve">E               F#             B             E  F#7    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Mas tem seu encanto, perfume legal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                                         E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Olha, segura a bola, não pise na pobrezinha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G#m             </w:t>
        <w:tab/>
        <w:t>F#7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É delicada demais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                                      E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Traga um pouco d’água se a Dona Nuvenzinha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G#m     </w:t>
        <w:tab/>
        <w:t xml:space="preserve">       E          F#7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Não mandar chuva prá nó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B             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inha, florzinha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cs="Arial" w:ascii="Arial" w:hAnsi="Arial"/>
          <w:sz w:val="30"/>
          <w:szCs w:val="30"/>
        </w:rPr>
        <w:t xml:space="preserve">F#7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Flor Zinha, flo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  </w:t>
      </w:r>
      <w:r>
        <w:rPr>
          <w:rFonts w:cs="Arial" w:ascii="Arial" w:hAnsi="Arial"/>
          <w:sz w:val="30"/>
          <w:szCs w:val="30"/>
        </w:rPr>
        <w:t>B                 E F#7</w:t>
        <w:tab/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Vou cuidar de você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umanst521 BT;Lucida Sans Unicode" w:hAnsi="Humanst521 BT;Lucida Sans Unicode" w:cs="Humanst521 BT;Lucida Sans Unicod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Humanst521 BT;Lucida Sans Unicode" w:hAnsi="Humanst521 BT;Lucida Sans Unicode" w:cs="Humanst521 BT;Lucida Sans Unicod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21:29:00Z</dcterms:created>
  <dc:creator>Cesar Tucci</dc:creator>
  <dc:description/>
  <cp:keywords/>
  <dc:language>en-US</dc:language>
  <cp:lastModifiedBy>Adail</cp:lastModifiedBy>
  <dcterms:modified xsi:type="dcterms:W3CDTF">2007-11-15T23:01:00Z</dcterms:modified>
  <cp:revision>6</cp:revision>
  <dc:subject/>
  <dc:title>ZINHA</dc:title>
</cp:coreProperties>
</file>